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денновск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3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39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2872"/>
        <w:gridCol w:w="5764"/>
      </w:tblGrid>
      <w:tr>
        <w:trPr>
          <w:trHeight w:val="28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0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2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0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80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4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403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pacing w:val="20"/>
          <w:lang w:val="ru-RU" w:eastAsia="ru-RU" w:bidi="ar-SA"/>
        </w:rPr>
      </w:pPr>
      <w:r>
        <w:rPr>
          <w:rFonts w:eastAsia="Times New Roman"/>
          <w:spacing w:val="20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pacing w:val="20"/>
          <w:lang w:val="ru-RU" w:eastAsia="ru-RU" w:bidi="ar-SA"/>
        </w:rPr>
      </w:pPr>
      <w:r>
        <w:rPr>
          <w:rFonts w:eastAsia="Times New Roman"/>
          <w:spacing w:val="20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pacing w:val="20"/>
          <w:lang w:val="ru-RU" w:eastAsia="ru-RU" w:bidi="ar-SA"/>
        </w:rPr>
        <w:t>4.1В</w:t>
      </w:r>
      <w:r>
        <w:rPr>
          <w:rStyle w:val="FontStyle20"/>
          <w:rFonts w:eastAsia="Times New Roman"/>
          <w:lang w:val="ru-RU" w:eastAsia="ru-RU" w:bidi="ar-SA"/>
        </w:rPr>
        <w:t xml:space="preserve">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7"/>
        <w:gridCol w:w="5289"/>
        <w:gridCol w:w="4039"/>
      </w:tblGrid>
      <w:tr>
        <w:trPr>
          <w:trHeight w:val="2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орцов Революции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Светлоград — Благодарный - Буденновск»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днокоз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Светлоград — Благодарный - Буденновск»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руд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1-ая Фабрич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олубовског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ашубы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ъезд Лен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ерасименк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им. П.О.Чонкуше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им. СМ. Буденног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2-подъезд к г. Элист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Р-22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овженк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Фадее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Героев Сталингад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64-й Армии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Университетский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Рокосовског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им. Балон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Рокосовског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-кт Маршала Советского Союза Г.К. Жук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д. им. Землячки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-я Продоль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28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1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"Р-22 "Каспий" автомобильная дорога М4 "Дон"-Тамбов-Волгоград-Астрахань (подъезд к г. Саратову)"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олитехниче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ег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Шелкович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Емлют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5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7"/>
        <w:gridCol w:w="1814"/>
        <w:gridCol w:w="2551"/>
        <w:gridCol w:w="924"/>
        <w:gridCol w:w="4039"/>
        <w:gridCol w:w="140"/>
      </w:tblGrid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 xml:space="preserve">№ </w:t>
            </w:r>
            <w:r>
              <w:rPr>
                <w:rStyle w:val="FontStyle18"/>
                <w:bCs/>
              </w:rPr>
              <w:t>п/п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аименование улиц/автомобильных дорог в обратном направлении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аименование населенного пункта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ул. Москов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-й Ленинский проезд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Емлют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Кутяк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Большая Сад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Рабоч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Емлют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Белоглин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Большая Сад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2-ая Сад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Политехниче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Новоастраханское шоссе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Саратов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"Р-22 "Каспий" автомобильная дорога М4 "Дон"-Тамбов-Волгоград-Астрахань (подъезд к г. Саратову)"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position w:val="-5"/>
              </w:rPr>
              <w:t>—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-228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Ш-я Продольн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пр-кт Маршала Советского Союза Г.К. Жуко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Рокоссовског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Голубин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им. Балонин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Кубанс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1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Рокоссовского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2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Череповецк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роспект Университетский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64-й Армии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град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  <w:tc>
          <w:tcPr>
            <w:tcW w:w="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Фадее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овженк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/д Р-221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2-подъезд к г. Элист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им. СМ. Буденног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им. П.О. Чонкуше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сипенк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ъезд Ленин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ашубы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олубовског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-216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1-ая Фабрич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рудов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— Благодарный - Буденновск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52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  <w:tc>
          <w:tcPr>
            <w:tcW w:w="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днокозо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Светлоград — Благодарный - Буденновск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олющенк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Буденнов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1660"/>
        <w:gridCol w:w="1703"/>
        <w:gridCol w:w="1594"/>
        <w:gridCol w:w="1735"/>
        <w:gridCol w:w="2375"/>
      </w:tblGrid>
      <w:tr>
        <w:trPr>
          <w:trHeight w:val="283" w:hRule="atLeas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</w:rPr>
            </w:pPr>
            <w:r>
              <w:rPr>
                <w:bCs/>
              </w:rPr>
            </w:r>
          </w:p>
        </w:tc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аксимальная ширина, 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олная масса, т</w:t>
            </w:r>
          </w:p>
        </w:tc>
        <w:tc>
          <w:tcPr>
            <w:tcW w:w="2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Д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Д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419"/>
        <w:gridCol w:w="1842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5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6: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8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6: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8:1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7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7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7: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7:1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8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6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8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6:2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5: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8: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5:4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8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0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3: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0: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3:5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3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: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3:2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40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6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6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Arial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</Words>
  <Characters>6716</Characters>
  <CharactersWithSpaces>5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39:00Z</dcterms:created>
  <dc:creator/>
  <dc:description/>
  <dc:language>en-US</dc:language>
  <cp:lastModifiedBy/>
  <dcterms:modified xsi:type="dcterms:W3CDTF">2018-02-01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